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23 - 27, 2009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ul’s Jour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ointing by M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5-1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phesians 2:8-9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mething Special &amp; Shi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0-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1-1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mething Special &amp; Shi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7-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3-16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ll S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14-3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1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5-2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7-2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TEST – Chapter 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e money amounts on chec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erpendicular lines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vision sto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number sentences for division probl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multiples of 10, 100,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9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i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2-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ryland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yland Histor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njamin Frankl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ver Maryland, Tubman and Bart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Cul-de-sac Kids ****DUE ON TUESDAY, MARCH 24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mobile – 1:1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port cards go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ULTIPLIC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SUNDAE PARTY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698500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7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m:  Hard and soft 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ll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i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r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rg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g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y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c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nd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ndm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March 25 – Ephesians 2:8-9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For by grace you have been saved through faith and that not of yourselves;  it is the gift of God, not of works, lest anyone should boas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 –Ephesians 2:10   “For we are His workmanship, created in Christ Jesus for good works, which God prepared beforehand that we should walk in them.”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e April 8 – Colossians 3:23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whatever you do, do it heartily, as to the Lord and not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5 – Colossians  3:24  “Knowing that from the Lord, you will receive the reward of the inheritance;  for you serve the Lord Chris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April 22 – NO VER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21:00Z</dcterms:created>
  <dc:creator>SysOp</dc:creator>
  <dc:description/>
  <cp:keywords/>
  <dc:language>en-US</dc:language>
  <cp:lastModifiedBy>CoraLee.Ott</cp:lastModifiedBy>
  <cp:lastPrinted>2009-03-12T15:01:00Z</cp:lastPrinted>
  <dcterms:modified xsi:type="dcterms:W3CDTF">2009-03-12T19:03:00Z</dcterms:modified>
  <cp:revision>4</cp:revision>
  <dc:subject/>
  <dc:title> </dc:title>
</cp:coreProperties>
</file>